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43_лпм Contemporary (імпровізація)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ва Людмил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Modern413    3 2 3 2 1 1 3  -      4(6)   7(15)  7(15)  7(15)  7(15)  7(15)  7(15)  7(15)  7(15)  7(15)  7(15)  7(15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0    1 1 2 2 3 2 1  -      6(9)   7(12)  7(12)  7(12)  7(12)  7(12)  7(12)  7(12)  7(12)  7(12)  7(12)  7(12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9    2 3 2 1 2 1 3  -      5(8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9    1 3 3 2 1 3 2  -      4(6)   7(15)  7(15)  7(15)  7(15)  7(15)  7(15)  7(15)  7(15)  7(15)  7(15)  7(15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3    1 3 1 3 2 3 1  -      4(5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0    2 1 3 1 1 2 2  -      6(9)   7(12)  7(12)  7(12)  7(12)  7(12)  7(12)  7(12)  7(12)  7(12)  7(12)  7(12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3    1 1 1 1 3 1 1  6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5    1 2 2 2 1 1 2  -      7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34    2 2 1 2 3 2 1  -      6(10)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36    2 1 1 1 1 2 1  5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38    3 1 1 3 2 1 2  -      5(7)   -      -      -      -      -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90    3 2 2 3 3 3 3  -      -      7(19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20    3 3 3 3 2 3 3  -      -      7(20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7"/>
        <w:gridCol w:w="1437"/>
        <w:gridCol w:w="1059"/>
        <w:gridCol w:w="1154"/>
        <w:gridCol w:w="3140"/>
        <w:gridCol w:w="2097"/>
        <w:gridCol w:w="67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билиц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ікова Марія Володимирівн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 Садовськ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ікова Марія Володимирівн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ж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ікова Марія Володимирівн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гир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калю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к Впере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ікова Марія Володимирівн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няйл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овой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27:00Z</dcterms:created>
  <dc:creator>Елена</dc:creator>
  <dc:description/>
  <cp:keywords/>
  <dc:language>en-US</dc:language>
  <cp:lastModifiedBy>Елена</cp:lastModifiedBy>
  <dcterms:modified xsi:type="dcterms:W3CDTF">2025-11-02T16:40:00Z</dcterms:modified>
  <cp:revision>3</cp:revision>
  <dc:subject/>
  <dc:title>Всеукраїнські змагання з сучасних танців</dc:title>
</cp:coreProperties>
</file>